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BA"/>
        </w:rPr>
        <w:t>108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јун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Резолуције о заштити Срба на Косову и о територијалном интегритету и суверенитету Републике Србије – приједлог др Ненада Стевандића, предсједника Народне скупшт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5. јуна 2023. године разматрао је Приједлог Резолуције о заштити Срба на Косову и о територијалном интегритету и суверенитету Републике Србије – приједлог др Ненада Стевандића, предсједника Народне скупштин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Ања Љубојевић, Огњен Куљ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Огњен Вукојевић, Драган Гал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Томица Стојанов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Резолуције поднио је др Ненад Стевандић, предсједник Народне скупштине Републике Српск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резолуције, у предложеној форми, разматра на Трећ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BA"/>
        </w:rPr>
        <w:t>108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јун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извршењу кривичних и прекршајних санкциј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5. јуна 2023. године разматрао је Приједлог закона о измјенама и допунама Закона о извршењу кривичних и прекршајних санкција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Ања Љубојевић, Огњен Куљ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Огњен Вукојевић, Драган Гал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Томица Стојанов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Ненад Миркоњ, представник Министарств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Трећ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BA"/>
        </w:rPr>
        <w:t>108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јун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допуни Закона о спречавању сукоба интереса у органима власти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5. јуна 2023. године разматрао је Нацрт закона о допуни Закона о спречавању сукоба интереса у органима власти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Ања Љубојевић, Огњен Куљ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Огњен Вукојевић, Драган Гал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Томица Стојанов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јела је Сенка Јујић, министар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су са пет гласова за и једним суздржаним заузели став да се поменути нацрт закона, у предложеној форми, разматра на Трећ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BA"/>
        </w:rPr>
        <w:t>108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јун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прекршајим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5. јуна 2023. године разматрао је Нацрт закона о измјенама и допунама Закона о прекршајима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Ања Љубојевић, Огњен Куљ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Огњен Вукојевић, Драган Гал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Томица Стојанов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Слободан Зец, помоћник министра за правосуђ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Трећ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BA"/>
        </w:rPr>
        <w:t>108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јун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Годишњег извјештаја о раду Омбудсмана за дјецу за 2022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5. јуна 2023. године разматрао је Годишњи извјештај о раду Омбудсмана за дјецу за 2022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Ања Љубојевић, Огњен Куљ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Огњен Вукојевић, Драган Гал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Томица Стојанов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Годишњег извјештаја поднијела је Андреа Станковић, </w:t>
      </w:r>
      <w:r>
        <w:rPr>
          <w:rFonts w:cs="Cambria" w:ascii="Cambria" w:hAnsi="Cambria"/>
          <w:sz w:val="24"/>
          <w:szCs w:val="24"/>
          <w:lang w:val="sr-BA"/>
        </w:rPr>
        <w:t xml:space="preserve">представник </w:t>
      </w:r>
      <w:r>
        <w:rPr>
          <w:rFonts w:cs="Cambria" w:ascii="Cambria" w:hAnsi="Cambria"/>
          <w:sz w:val="24"/>
          <w:szCs w:val="24"/>
          <w:lang w:val="sr-CS"/>
        </w:rPr>
        <w:t xml:space="preserve">омбудсмана за дјецу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годишњи извјештај, у предложеној форми, разматра на Трећ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  <w:tab/>
        <w:tab/>
        <w:tab/>
        <w:tab/>
        <w:tab/>
        <w:t>ПОВУЧЕН НА КОЛЕГИЈУМУ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јун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Годишњи извјештај Високог судског и тужилачког савјета Босне и Херцеговине за 2022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5. јуна 2023. године разматрао је Годишњи извјештај Високог судског и тужилачког савјета Босне и Херцеговине за 2022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Годишњег извјештаја поднио је                 , предсједник скупштин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су са четири гласа за и једним суздржаним примили к знању поменути годишњи извјештај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BA"/>
        </w:rPr>
        <w:t>108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јун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Годишњег извјештај о резултатима активности Институције омбудсмана за људска права Босне и Херцеговине за 2022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5. јуна 2023. године разматрао је Годишњи извјештај о резултатима активности Институције омбудсмана за људска права Босне и Херцеговине за 2022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Ања Љубојевић, Огњен Куљ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Огњен Вукојевић, Драган Гал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Томица Стојанов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Годишњег извјештаја поднио је Невенко Врањеш, омбудсман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су једногласно заузели став да се поменути годишњи извјештај, у предложеној форми, разматра на Трећ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BA"/>
        </w:rPr>
        <w:t>108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јун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нформације о одлукама о помиловању у 2022. години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5. јуна 2023. године разматрао је Информацију у одлукама о помиловању у 2022. години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Ања Љубојевић, Огњен Куљ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Огњен Вукојевић, Драган Гал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Томица Стојанов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Информације поднијела је Јелена Пајић Баштинац, генерални секретар кабинета предсједника Републике Српске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су једногласно примили к знању поменуту информациј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BA"/>
        </w:rPr>
        <w:t>108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јун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критеријумима за оцјену степена развијености јединица локалне самоуправе у Републици Српско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5. јуна 2023. године разматрао је Приједлог одлуке о критеријумима за оцјену степена развијености јединица локалне самоуправе у Републици Српској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анко Михајилица, предсједник Одбора, Ања Љубојевић, Огњен Куљ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Огњен Вукојевић, Драган Гал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Томица Стојанов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одлуке поднијела је Сенка Јујић, министар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одлуке, у предложеној форми, разматра на Трећ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23-03-14T10:00:00Z</cp:lastPrinted>
  <dcterms:modified xsi:type="dcterms:W3CDTF">2023-06-06T06:57:00Z</dcterms:modified>
  <cp:revision>745</cp:revision>
  <dc:subject/>
  <dc:title>Датум, 10</dc:title>
</cp:coreProperties>
</file>